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36"/>
        </w:rPr>
      </w:pPr>
      <w:r>
        <w:rPr>
          <w:sz w:val="36"/>
        </w:rPr>
        <w:t xml:space="preserve">Information an alle Studierende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Verhalten im Projektzentru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s Arbeiten in den Projektgruppen ist auf Dauer nur zufriedenstellend möglich, wenn sich alle angehenden Techniker der verschiedenen Semester nicht das Leben gegenseitig schwer mach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us diesem Grund wurden die folgenden „Laborregeln“ aufgestellt, an die Sie sich bitte halten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hne Einverständnis des betreuenden Lehrers wird kein PC aufgeschraubt!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hne Einverständnis des betreuenden Lehrers wird keine Hardware von einem PC herausgenommen und in einen anderen eingebau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fekte Hardware bitte mit Fehlerbeschreibung, Datum und Unterschrift kenntlich machen! Verwenden Sie hierfür das Formblatt (s. Info-Server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Cs, Monitore, etc. bleiben in der zugeteilten Tischgruppe und werden nicht nach Belieben verrück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e Aufkleber auf den Tischen und der PC-Hardware bitte nicht aus Nervosität oder sonstigen Gründen beseitigen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or Verlassen des Arbeitsplatzes ist der </w:t>
      </w:r>
      <w:r>
        <w:rPr>
          <w:b/>
          <w:bCs/>
          <w:sz w:val="24"/>
        </w:rPr>
        <w:t>Ausgangszustand wieder herzustellen</w:t>
      </w:r>
      <w:r>
        <w:rPr>
          <w:sz w:val="24"/>
        </w:rPr>
        <w:t xml:space="preserve"> (z. B. die Patchkabel in die Switches wieder zurücksteck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or Verlassen des Projektzentrums ist der </w:t>
      </w:r>
      <w:r>
        <w:rPr>
          <w:b/>
          <w:bCs/>
          <w:sz w:val="24"/>
        </w:rPr>
        <w:t>Abfall</w:t>
      </w:r>
      <w:r>
        <w:rPr>
          <w:sz w:val="24"/>
        </w:rPr>
        <w:t xml:space="preserve"> zu </w:t>
      </w:r>
      <w:r>
        <w:rPr>
          <w:b/>
          <w:bCs/>
          <w:sz w:val="24"/>
        </w:rPr>
        <w:t>beseitigen</w:t>
      </w:r>
      <w:r>
        <w:rPr>
          <w:sz w:val="24"/>
        </w:rPr>
        <w:t>. Des Weiteren sollten die Tassen gespült, die Kaffeemaschine und sonstige verunreinigte Gegenstände gesäubert we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>Legen Sie die Festplatten der Wechselsysteme in den Blechschrank Ihrer Klasse  zurück und schließen Sie Ihren Blechschrank ab!</w:t>
      </w:r>
      <w:r>
        <w:rPr>
          <w:sz w:val="24"/>
        </w:rPr>
        <w:t xml:space="preserve"> Achten Sie hierbei auf die Bezeichnung (Buchstabe und Farbe)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tnommene Bücher sind in das Regal der Präsenzbibliothek zurückzustellen bzw. einzuordnen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eachten Sie, dass die </w:t>
      </w:r>
      <w:r>
        <w:rPr>
          <w:b/>
          <w:bCs/>
          <w:sz w:val="24"/>
        </w:rPr>
        <w:t>Tür des Projektzentrums geschlossen ist</w:t>
      </w:r>
      <w:r>
        <w:rPr>
          <w:sz w:val="24"/>
        </w:rPr>
        <w:t>, wenn der letzte Studierende den Raum verlassen ha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nri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Aushang Projektzentrum </w:t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jc w:val="both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/>
      <w:kern w:val="2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55:00Z</dcterms:created>
  <dc:creator>jo</dc:creator>
  <dc:description/>
  <dc:language>en-US</dc:language>
  <cp:lastModifiedBy>henrich</cp:lastModifiedBy>
  <cp:lastPrinted>2008-08-05T16:04:00Z</cp:lastPrinted>
  <dcterms:modified xsi:type="dcterms:W3CDTF">2008-08-05T15:05:00Z</dcterms:modified>
  <cp:revision>20</cp:revision>
  <dc:subject/>
  <dc:title>Information für alle Kollegen und Studierende </dc:title>
</cp:coreProperties>
</file>